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197   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1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7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6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盘锦市混凝土有限公司预拌混凝土检测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val="en-US" w:eastAsia="zh-CN"/>
              </w:rPr>
              <w:t>资质（设立）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、预拌砂浆检测资质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val="en-US" w:eastAsia="zh-CN"/>
              </w:rPr>
              <w:t>设立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李宝军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辽住建发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修改混凝土外加剂参数“凝结时间”为“凝结时间〈差〉”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增加预拌砂浆水泥必检参数“砌筑水泥保水率”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删除建筑砂浆参数“凝结时间”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未提供杜玉凤的劳动关系证明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、仪器设备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申请表中“自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项目” 内容填写错误，“备注（比对情况）”内容填写不正确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firstLine="210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46:00Z</dcterms:created>
  <dc:creator>cui</dc:creator>
  <dc:description/>
  <dc:language>en-US</dc:language>
  <cp:lastModifiedBy>12419</cp:lastModifiedBy>
  <cp:lastPrinted>2020-07-01T15:38:00Z</cp:lastPrinted>
  <dcterms:modified xsi:type="dcterms:W3CDTF">2021-08-03T09:42:28Z</dcterms:modified>
  <cp:revision>3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