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22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 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 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21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口瑞泰新型建筑材料有限公司预拌砂浆检测资质（新办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于涛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以下参数为住建厅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文件规定必须具备的参数，该单位未申请，须添加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3"/>
              <w:gridCol w:w="2833"/>
              <w:gridCol w:w="2833"/>
            </w:tblGrid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序号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检测项目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水泥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砌筑水泥保水率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以下为需修改的内容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3"/>
              <w:gridCol w:w="2833"/>
              <w:gridCol w:w="2833"/>
            </w:tblGrid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序号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修改前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修改后</w:t>
                  </w:r>
                </w:p>
              </w:tc>
            </w:tr>
            <w:tr>
              <w:trPr/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（砂浆、混凝土外加剂）凝结时间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凝结时间〈差〉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水泥、细集料、掺合料、外加剂相关参数所用仪器设备及砂浆试验用天平、振动台、标养室、压力试验机的检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准证书，或计量检定合格的承诺函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交的分层度筒校准证书不完整。</w:t>
            </w:r>
          </w:p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、其它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交的资质申请表的主要仪器设备及其检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准一览表填写不规范：设备填写不全，仅填写了少量砂浆试验用设备，未填写申报的水泥、细集料、掺合料和外加剂等相关参数所用仪器设备相关信息；未按申报的参数对应填写相关设备信息；准确度等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确定度栏、有效日期栏填写不正确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8:28:00Z</dcterms:created>
  <dc:creator>cui</dc:creator>
  <dc:description/>
  <cp:keywords/>
  <dc:language>en-US</dc:language>
  <cp:lastModifiedBy>郭志慧</cp:lastModifiedBy>
  <cp:lastPrinted>2020-12-14T10:59:00Z</cp:lastPrinted>
  <dcterms:modified xsi:type="dcterms:W3CDTF">2021-09-01T05:58:00Z</dcterms:modified>
  <cp:revision>6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