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197  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1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7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盘锦市混凝土有限公司预拌混凝土检测（设立）、预拌砂浆检测资质（设立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李宝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预拌砂浆中“砌筑水泥保水率”是水泥项目的检测参数，不是建筑砂浆项目的检测参数，需要重新调整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申请表中“自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项目” 内容填写错误，“备注（比对情况）”内容填写不正确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37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09-01T01:17:00Z</dcterms:modified>
  <cp:revision>1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