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 xml:space="preserve">受理单编号：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18 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/>
        <w:t xml:space="preserve">    </w:t>
      </w:r>
      <w:r>
        <w:rPr/>
        <w:t>申请技术审查时间：</w:t>
      </w:r>
      <w:r>
        <w:rPr/>
        <w:t>2021</w:t>
      </w:r>
      <w:r>
        <w:rPr/>
        <w:t xml:space="preserve">年 </w:t>
      </w:r>
      <w:r>
        <w:rPr/>
        <w:t xml:space="preserve">8 </w:t>
      </w:r>
      <w:r>
        <w:rPr/>
        <w:t xml:space="preserve">月 </w:t>
      </w:r>
      <w:r>
        <w:rPr/>
        <w:t xml:space="preserve">12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原中固商品混凝土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志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法定代表人、技术负责人基本情况填写不完整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业技术人员情况总表中未填写技术负责人沈大为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所有技术人员均未提供学历证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、设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主要仪器设备及其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一览表中，未按检测参数填写，不符合规范要求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主要仪器设备采用校准，但未上传校准结果确认单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未上传仪器设备位置图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01T06:15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C32D7ED904771A9173E64C2542590</vt:lpwstr>
  </property>
  <property fmtid="{D5CDD505-2E9C-101B-9397-08002B2CF9AE}" pid="3" name="KSOProductBuildVer">
    <vt:lpwstr>2052-11.1.0.10314</vt:lpwstr>
  </property>
</Properties>
</file>