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49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0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辽宁新创建设工程质量检测有限公司钢结构工程检测资质（延期）、室内环境检测资质（延期）、建筑工程材料见证取样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贵祥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6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</w:rPr>
              <w:t>经审查，该单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工程材料见证取样检测资质申报材料符合要求，其他资质申报材料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</w:rPr>
              <w:t>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</w:rPr>
              <w:t>人员：</w:t>
            </w:r>
          </w:p>
          <w:p>
            <w:pPr>
              <w:pStyle w:val="Normal"/>
              <w:widowControl/>
              <w:ind w:firstLine="420"/>
              <w:rPr>
                <w:rFonts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</w:rPr>
              <w:t>辽住建发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</w:rPr>
              <w:t>[2020]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</w:rPr>
              <w:t>号文件规定钢结构工程检测资质、室内环境检测资质技术负责人需具有高级以上技术职称，技术负责人李喆职称为工程师，不满足此项规定要求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81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8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28T00:49:00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0700</vt:lpwstr>
  </property>
</Properties>
</file>