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1010242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 </w:t>
      </w:r>
      <w:r>
        <w:rPr/>
        <w:t xml:space="preserve">            </w:t>
      </w:r>
      <w:r>
        <w:rPr/>
        <w:t>申请技术审查时间：</w:t>
      </w:r>
      <w:r>
        <w:rPr/>
        <w:t xml:space="preserve">2021 </w:t>
      </w:r>
      <w:r>
        <w:rPr/>
        <w:t>年</w:t>
      </w:r>
      <w:r>
        <w:rPr/>
        <w:t>09</w:t>
      </w:r>
      <w:r>
        <w:rPr/>
        <w:t>月</w:t>
      </w:r>
      <w:r>
        <w:rPr/>
        <w:t>24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521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丹东市方正建筑工程质量检测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基基础工程检测资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延期）、钢结构工程检测资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延期）、建筑节能检测资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乔松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17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未见以下参数计量认证，应提交；如若以下参数未通过计量认证，应删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180"/>
              <w:gridCol w:w="2160"/>
              <w:gridCol w:w="2780"/>
            </w:tblGrid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Cs w:val="21"/>
                    </w:rPr>
                    <w:t>资质类别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Cs w:val="21"/>
                    </w:rPr>
                    <w:t>地基基础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Cs w:val="21"/>
                    </w:rPr>
                    <w:t>桩身完整性检测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Cs w:val="21"/>
                    </w:rPr>
                    <w:t>声波透射法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交的技术人员“刘柏阳”社会保险证明模糊不清，无法进行缴费信息确认，需重新提交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地基基础工程检测资质只有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专职检测人员，不符合辽住建发【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文件要求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应提交完整的检定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校准证书或有效的检定合格承诺函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0:00Z</dcterms:created>
  <dc:creator>cui</dc:creator>
  <dc:description/>
  <cp:keywords/>
  <dc:language>en-US</dc:language>
  <cp:lastModifiedBy>郭志慧</cp:lastModifiedBy>
  <cp:lastPrinted>2021-09-13T12:52:00Z</cp:lastPrinted>
  <dcterms:modified xsi:type="dcterms:W3CDTF">2021-10-11T03:06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D4D0C0617484EB940DC8848CCE9EB</vt:lpwstr>
  </property>
  <property fmtid="{D5CDD505-2E9C-101B-9397-08002B2CF9AE}" pid="3" name="KSOProductBuildVer">
    <vt:lpwstr>2052-11.1.0.10938</vt:lpwstr>
  </property>
</Properties>
</file>