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010184 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1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1 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03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营口信达市政工程检测有限公司预拌混凝土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李山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表八“自检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校项目”一栏应填写“校准”，“自检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校规范里名称及编号”一列不填写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、社会保险证明为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-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月份的，应提供近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保险证明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63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12419</cp:lastModifiedBy>
  <cp:lastPrinted>2020-07-01T15:38:00Z</cp:lastPrinted>
  <dcterms:modified xsi:type="dcterms:W3CDTF">2021-11-15T09:27:56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2A484A6814776B11EBAC1047608D4</vt:lpwstr>
  </property>
  <property fmtid="{D5CDD505-2E9C-101B-9397-08002B2CF9AE}" pid="3" name="KSOProductBuildVer">
    <vt:lpwstr>2052-11.1.0.10938</vt:lpwstr>
  </property>
</Properties>
</file>