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2010117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清原满族自治县建筑工程质量检测中心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建筑工程材料见证取样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邵娜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42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阻燃管（阻燃性能（氧指数、自熄时间）），按资质文件中阻燃管（阻燃性能）申请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42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电线电缆（电缆电压），在资质认定证书附表不具备能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、申请书表二机构基本情况中在编人员总数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，与表七专业技术人员情况总表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不一致。</w:t>
            </w:r>
          </w:p>
          <w:p>
            <w:pPr>
              <w:pStyle w:val="Normal"/>
              <w:widowControl/>
              <w:tabs>
                <w:tab w:val="clear" w:pos="420"/>
                <w:tab w:val="center" w:pos="3384" w:leader="none"/>
              </w:tabs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三、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仪器设备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ab/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申请书表八中水泥、细集料、粗集料颗粒级配、混凝土、砂浆、砖及砌块、防水材料低温弯折、管材管件落锤冲击试验主要仪器设备填写不全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申请书表八中电子天平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FA200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JS30-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YP3000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测量范围与校准证书不一致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以下仪器设备缺少校准证书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水泥凝结稠度测定仪、雷氏夹测定仪、沸煮箱、精度为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0.1g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和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0.01g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的电子天平、胶砂搅拌机、振实台、标养室、针片状规准仪、压碎值测定仪、塌落度筒、震动台、砂浆搅拌机、保水率测定仪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420" w:hanging="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水泥试体恒温恒湿养护箱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YH-40B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，未填写湿度技术参数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MW-W-A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 xml:space="preserve">型智能门窗物理性能检测设备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SX-MCW232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校准证书未将用与计算和评定的计量器具全部校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全自动冻融试验机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HD-ZDR-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校准证书未对混凝土冻融试验温度点校准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慧</cp:lastModifiedBy>
  <cp:lastPrinted>2018-12-08T10:51:00Z</cp:lastPrinted>
  <dcterms:modified xsi:type="dcterms:W3CDTF">2022-05-16T01:15:49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